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74" w:firstLine="35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-1174" w:firstLine="30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归 档 目 录</w:t>
      </w:r>
    </w:p>
    <w:p>
      <w:pPr>
        <w:pStyle w:val="Normal"/>
        <w:spacing w:lineRule="auto" w:line="360"/>
        <w:ind w:right="-1174" w:firstLine="168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417"/>
        <w:gridCol w:w="3960"/>
        <w:gridCol w:w="1713"/>
        <w:gridCol w:w="11"/>
        <w:gridCol w:w="712"/>
        <w:gridCol w:w="11"/>
        <w:gridCol w:w="712"/>
        <w:gridCol w:w="11"/>
        <w:gridCol w:w="712"/>
        <w:gridCol w:w="11"/>
      </w:tblGrid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件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件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文日期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页号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登记表（</w:t>
            </w:r>
            <w:r>
              <w:rPr>
                <w:color w:val="FF0000"/>
                <w:sz w:val="24"/>
                <w:szCs w:val="24"/>
              </w:rPr>
              <w:t>姓名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firstLine="1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成绩单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firstLine="1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开题情况表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.9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答辩申请表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4.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评阅书（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5.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位论文修改情况审核表（答辩用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5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评议及答辩情况表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6.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成绩评分与表决票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6.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申请表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6.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学位论文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本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.6.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0</w:t>
            </w:r>
          </w:p>
        </w:tc>
      </w:tr>
    </w:tbl>
    <w:p>
      <w:pPr>
        <w:pStyle w:val="Normal"/>
        <w:spacing w:lineRule="auto" w:line="360"/>
        <w:ind w:right="-1174" w:firstLine="35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945" w:hanging="945"/>
        <w:jc w:val="both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945" w:hanging="945"/>
        <w:jc w:val="both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6:00Z</dcterms:created>
  <dc:creator>鲁萍</dc:creator>
  <dc:description/>
  <dc:language>en-US</dc:language>
  <cp:lastModifiedBy>张旭</cp:lastModifiedBy>
  <dcterms:modified xsi:type="dcterms:W3CDTF">2023-04-24T07:07:28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208655DE141E0B139BD96F37439D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