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修订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制定学术型博士研究生培养方案学科范围（含直博生方案）</w:t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40"/>
        <w:gridCol w:w="1368"/>
        <w:gridCol w:w="3060"/>
        <w:gridCol w:w="3060"/>
        <w:gridCol w:w="2095"/>
        <w:gridCol w:w="2095"/>
      </w:tblGrid>
      <w:tr>
        <w:trPr>
          <w:trHeight w:val="6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级学科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级学科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隶属学院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普通博士方案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直博生方案</w:t>
            </w:r>
          </w:p>
        </w:tc>
      </w:tr>
      <w:tr>
        <w:trPr>
          <w:trHeight w:val="28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能源与动力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学院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9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学院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9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08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冶金工程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材料科学与工程学院（</w:t>
            </w: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）冶金工程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环境与化学工程学院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</w:tr>
      <w:tr>
        <w:trPr>
          <w:trHeight w:val="7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J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技术与工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动力学院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7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科学与工程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7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牧学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技术学院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7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科学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经济管理学院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院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修订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制定学术型硕士研究生培养方案学科范围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440"/>
        <w:gridCol w:w="1368"/>
        <w:gridCol w:w="3254"/>
        <w:gridCol w:w="3544"/>
        <w:gridCol w:w="2637"/>
      </w:tblGrid>
      <w:tr>
        <w:trPr>
          <w:trHeight w:val="63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级学科代码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级学科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隶属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培养方案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动力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力学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工程及工程热物理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动力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与建筑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动力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制科学与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J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工智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家港冶金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通信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J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技术与工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动力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工程与技术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与化学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J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化学工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与化学工程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动力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学与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粮食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经济学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社科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理论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科学与工程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学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言文学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牧学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技术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学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学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技术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与化学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科学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经济管理学院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技术史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叉学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140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Helvetica" w:hAnsi="Helvetica" w:cs="Helvetica"/>
                <w:color w:val="000000"/>
                <w:highlight w:val="yellow"/>
                <w:shd w:fill="FFFFFF" w:val="clear"/>
              </w:rPr>
              <w:t>遥感科学与技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海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修订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制定专业学位博士研究生培养方案学科范围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tbl>
      <w:tblPr>
        <w:tblW w:w="13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985"/>
        <w:gridCol w:w="3709"/>
        <w:gridCol w:w="2102"/>
        <w:gridCol w:w="2102"/>
      </w:tblGrid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属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培养方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则</w:t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土木水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085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船舶与海洋工程学院（</w:t>
            </w: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土木工程与建筑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能源与动力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机械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环境与化学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材料科学与工程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海洋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校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修订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制定专业学位硕士研究生培养方案学科范围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tbl>
      <w:tblPr>
        <w:tblW w:w="13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985"/>
        <w:gridCol w:w="3709"/>
        <w:gridCol w:w="2102"/>
        <w:gridCol w:w="2102"/>
      </w:tblGrid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属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培养方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则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85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需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校）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水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85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与建筑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动力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85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学</w:t>
            </w:r>
            <w:r>
              <w:rPr>
                <w:rFonts w:ascii="宋体;SimSun" w:hAnsi="宋体;SimSun" w:cs="宋体;SimSun"/>
                <w:kern w:val="0"/>
                <w:sz w:val="24"/>
              </w:rPr>
              <w:t>院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与化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5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学院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与化学工程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工程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动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5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动力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动力（中外班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5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动力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源与环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5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与化学工程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与医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6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技术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5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数字经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025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经济管理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社科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应用统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025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理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国际商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025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商学院（张家港校区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保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025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人文社科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翻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055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外国语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食品与营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095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粮食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513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源利用与植物保护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513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牧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6:00Z</dcterms:created>
  <dc:creator>lp</dc:creator>
  <dc:description/>
  <cp:keywords/>
  <dc:language>en-US</dc:language>
  <cp:lastModifiedBy>Microsoft</cp:lastModifiedBy>
  <dcterms:modified xsi:type="dcterms:W3CDTF">2025-07-01T06:37:00Z</dcterms:modified>
  <cp:revision>257</cp:revision>
  <dc:subject/>
  <dc:title/>
</cp:coreProperties>
</file>